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1640800" cy="3086100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0" cy="3086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45500" cy="302895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0" cy="3028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88300" cy="304038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0" cy="3040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64700" cy="330327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0" cy="3303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59800" cy="305943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0" cy="3059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17200" cy="3108960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17200" cy="3108960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21700" cy="2914650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0" cy="291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17200" cy="310896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17200" cy="310896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17200" cy="3108960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19T05:47:40Z</dcterms:modified>
  <cp:revision>4</cp:revision>
  <dc:subject>山东省泰安市岱岳区2018届九年级上学期期中考试数学试题（扫描版）.doc</dc:subject>
  <dc:title>山东省泰安市岱岳区2018届九年级上学期期中考试数学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